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ЗАК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  <w:t>О ИЗМЈЕНАМА И ДОПУНАМА ЗАКОНА О ДЈЕЧЈОЈ ЗАШТИ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BA" w:eastAsia="en-US"/>
        </w:rPr>
      </w:pPr>
      <w:r>
        <w:rPr>
          <w:rFonts w:cs="Times New Roman" w:ascii="Times New Roman" w:hAnsi="Times New Roman"/>
          <w:b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Закону о дјечјој заштити („Службени гласник Републике Српске“, бр. 114/17 и 122/18),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у члану 4. ријечи: „</w:t>
      </w:r>
      <w:r>
        <w:rPr>
          <w:rFonts w:cs="Times New Roman" w:ascii="Times New Roman" w:hAnsi="Times New Roman"/>
          <w:szCs w:val="24"/>
          <w:lang w:val="en-US" w:eastAsia="en-US"/>
        </w:rPr>
        <w:t>центра за социјални рад, односно службе социјалне заштите (у даљем тексту: Центар) и</w:t>
      </w:r>
      <w:r>
        <w:rPr>
          <w:rFonts w:cs="Times New Roman" w:ascii="Times New Roman" w:hAnsi="Times New Roman"/>
          <w:szCs w:val="24"/>
          <w:lang w:val="sr-RS" w:eastAsia="en-US"/>
        </w:rPr>
        <w:t>“ бришу с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Члан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0. у ставу 1. испред ријечи: „Права“ број 1 у обостраној загради, брише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тачки 8) послије ријечи: „дијете“ додаје се запета и нова тачка 9) која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Cs w:val="24"/>
          <w:lang w:val="sr-RS" w:eastAsia="en-US"/>
        </w:rPr>
        <w:t>9) накнада родитељу-његоватељу или његоватељу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15. у ст. 2. и 3.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послије ријечи: „незапослена“ ријечи: </w:t>
      </w:r>
      <w:r>
        <w:rPr>
          <w:rFonts w:cs="Times New Roman" w:ascii="Times New Roman" w:hAnsi="Times New Roman"/>
          <w:bCs/>
          <w:szCs w:val="24"/>
          <w:lang w:val="bs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шест мјесеци прије рођења дјетета“ бришу с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става 3.  додаје се нови став 4. кој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(4) Изузетно од става 2. право на матерински додатак може остварити мајка која има пребивалиште у Републици ако отац дјетета има пребивалиште у Републици најмање годину дана прије рођења дјетета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24. у ставу 2. ријечи: „т. 2) и 5)“ замјењују се ријечима: „тачка 2)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Послије става 2. додаје се нови став 3. који глас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(3) </w:t>
      </w:r>
      <w:r>
        <w:rPr>
          <w:rFonts w:cs="Times New Roman" w:ascii="Times New Roman" w:hAnsi="Times New Roman"/>
          <w:szCs w:val="24"/>
          <w:lang w:val="en-US" w:eastAsia="en-US"/>
        </w:rPr>
        <w:t>Као приход</w:t>
      </w:r>
      <w:r>
        <w:rPr>
          <w:rFonts w:cs="Times New Roman" w:ascii="Times New Roman" w:hAnsi="Times New Roman"/>
          <w:szCs w:val="24"/>
          <w:lang w:val="bs-Cyrl-BA" w:eastAsia="en-US"/>
        </w:rPr>
        <w:t>,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 смислу става 1. т</w:t>
      </w:r>
      <w:r>
        <w:rPr>
          <w:rFonts w:cs="Times New Roman" w:ascii="Times New Roman" w:hAnsi="Times New Roman"/>
          <w:szCs w:val="24"/>
          <w:lang w:val="sr-BA" w:eastAsia="en-US"/>
        </w:rPr>
        <w:t>ачка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5) овог члана</w:t>
      </w:r>
      <w:r>
        <w:rPr>
          <w:rFonts w:cs="Times New Roman" w:ascii="Times New Roman" w:hAnsi="Times New Roman"/>
          <w:szCs w:val="24"/>
          <w:lang w:val="bs-Cyrl-BA" w:eastAsia="en-US"/>
        </w:rPr>
        <w:t>,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узима се износ </w:t>
      </w:r>
      <w:r>
        <w:rPr>
          <w:rFonts w:cs="Times New Roman" w:ascii="Times New Roman" w:hAnsi="Times New Roman"/>
          <w:szCs w:val="24"/>
          <w:lang w:val="sr-RS" w:eastAsia="en-US"/>
        </w:rPr>
        <w:t>основице на коју се уплаћују доприноси у складу са законом којим се уређује област доприноса.“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Став 7. мијења се и гласи: 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7) Приходи остварени по основу права на додатак за помоћ и његу другог лица, новчану помоћ и личну инвалиднину, у смислу закона којим се уређује област социјалне заштите, не сматрају се приходима у смислу овог закона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садашњи ст. 3, 4, 5, 6. и 7. постају ст. 4, 5, 6, 7. и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Cs w:val="24"/>
          <w:lang w:val="sr-RS" w:eastAsia="en-US"/>
        </w:rPr>
      </w:pPr>
      <w:r>
        <w:rPr>
          <w:rFonts w:cs="Times New Roman" w:ascii="Times New Roman" w:hAnsi="Times New Roman"/>
          <w:color w:val="FF0000"/>
          <w:szCs w:val="24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sr-RS" w:eastAsia="en-US"/>
        </w:rPr>
        <w:t>Члан 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ommentTex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члану 27. став 1. брише се.</w:t>
      </w:r>
    </w:p>
    <w:p>
      <w:pPr>
        <w:pStyle w:val="CommentTex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в 2. мијења се и гласи:</w:t>
      </w:r>
    </w:p>
    <w:p>
      <w:pPr>
        <w:pStyle w:val="CommentText"/>
        <w:ind w:firstLine="63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Организациона јединица Фонда у првом степену доноси рјешење о признавању права на рефундацију.“</w:t>
      </w:r>
    </w:p>
    <w:p>
      <w:pPr>
        <w:pStyle w:val="Normal"/>
        <w:autoSpaceDE w:val="false"/>
        <w:ind w:left="270" w:firstLine="360"/>
        <w:jc w:val="both"/>
        <w:rPr/>
      </w:pP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У ставу 4. број: „30“ замјењује се ријечју: „мјесец“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"/>
        <w:autoSpaceDE w:val="false"/>
        <w:ind w:left="270" w:firstLine="36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Досадашњи ст. 2, 3, 4, 5, 6. и 7. постају ст. 1, 2, 3, 4, 5. и 6. </w:t>
      </w:r>
    </w:p>
    <w:p>
      <w:pPr>
        <w:pStyle w:val="Normal"/>
        <w:autoSpaceDE w:val="false"/>
        <w:rPr>
          <w:rStyle w:val="CommentReferen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autoSpaceDE w:val="false"/>
        <w:rPr>
          <w:rStyle w:val="CommentReferen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CommentReferen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CommentReferen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CommentReference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>У члану 28. став 2. брише с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У ставу 3. ријечи: „из члана 27. став 1. овог закона“ бришу се, а ријечи: „годину дана“ замјењују се ријечима: „шест мјесеци“, послије ријечи: „одсуства“ додају се ријечи: „уз доказ о уплаћеним доприносима“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У ставу 5. број „3.“ замјењује се бројем „2.“, а број „4.“ замјењује се бројем „3.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Досадашњи ст. 3, 4. и 5. постају ст. 2, 3. и 4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RS" w:eastAsia="en-US"/>
        </w:rPr>
      </w:pPr>
      <w:bookmarkStart w:id="0" w:name="_Hlk13732644"/>
      <w:bookmarkEnd w:id="0"/>
      <w:r>
        <w:rPr>
          <w:rFonts w:cs="Times New Roman" w:ascii="Times New Roman" w:hAnsi="Times New Roman"/>
          <w:szCs w:val="24"/>
          <w:lang w:val="sr-RS" w:eastAsia="en-US"/>
        </w:rPr>
        <w:t>Члан 7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  <w:bookmarkStart w:id="1" w:name="_Hlk13732644"/>
      <w:bookmarkStart w:id="2" w:name="_Hlk13732644"/>
      <w:bookmarkEnd w:id="2"/>
    </w:p>
    <w:p>
      <w:pPr>
        <w:pStyle w:val="CommentText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0. став 2. мијења се и гласи: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Корисник права на рефундацију из става 1. овог члана мора испуњавати услове из члана 26. став 2. и члана 28. став 1. овог закона.“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sr-RS" w:eastAsia="en-US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  <w:bookmarkStart w:id="3" w:name="_Hlk13732762"/>
      <w:bookmarkStart w:id="4" w:name="_Hlk13732762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У члану 32. став 2. мијења се и гласи: 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2) Корисник права на рефундацију из става 1. овог члана мора испуњавати услове из члана 26. став 2. и члана 28. став 1. овог закона.“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>Послије става 2. додаје се нови став 3. који гласи:</w:t>
      </w:r>
    </w:p>
    <w:p>
      <w:pPr>
        <w:pStyle w:val="Comment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Захтјев за рефундацију накнаде плате за вријеме рада са половином пуног радног времена ради појачане његе и бриге о дјетету са сметњама у развоју, корисник права на рефундацију подноси у року од годину дана од дана издавања налаза доктора медицине о потреби појачане његе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  <w:bookmarkStart w:id="5" w:name="_Hlk13732762"/>
      <w:bookmarkStart w:id="6" w:name="_Hlk13732762"/>
      <w:bookmarkEnd w:id="6"/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33а. у ставу 1. испред ријечи: „Корисницима“ број 1 у обостраној загради, брише се, а број: „80“ замјењује се бројем: „100“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Став 2. брише с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CommentTex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члана 36. додаје се нови одјељак 8а. и нови чл. 36а, 36б, 36в. и 36г. који гласе:</w:t>
      </w:r>
    </w:p>
    <w:p>
      <w:pPr>
        <w:pStyle w:val="CommentTex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8а.</w:t>
      </w: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 xml:space="preserve"> Накнада родитељу-његоватељу или његоватељу</w:t>
      </w:r>
    </w:p>
    <w:p>
      <w:pPr>
        <w:pStyle w:val="CommentText"/>
        <w:jc w:val="center"/>
        <w:rPr>
          <w:rFonts w:ascii="Times New Roman" w:hAnsi="Times New Roman" w:cs="Times New Roman"/>
          <w:bCs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</w:r>
    </w:p>
    <w:p>
      <w:pPr>
        <w:pStyle w:val="CommentTex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BA" w:eastAsia="en-US"/>
        </w:rPr>
        <w:t>Члан 36а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(1) Право на накнаду родитељу-његоватељу или његоватељу остварује један од родитеља дјетета са сметњама у развоју, најдуже до навршене 30. године живота дјетета, које: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има трајно оштећење или обољење због којих је потпуно зависно од помоћи и његе другог лица при задовољавању основних животних потреба, са процентом тјелесног оштећења од 100%,</w:t>
      </w:r>
    </w:p>
    <w:p>
      <w:pPr>
        <w:pStyle w:val="Comment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није у могућности да се креће ни уз помоћ ортопедских помагала, и коме је за кретање и задовољавање најосновнијих животних потреба неопходна цјелодневна брига и помоћ другог лица,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има потребу за посебном његом на основу налаза и мишљења стручне комисије, у складу са законом којим се уређује област социјалне заштите,</w:t>
      </w:r>
    </w:p>
    <w:p>
      <w:pPr>
        <w:pStyle w:val="CommentTex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) није у могућности да се оспособљава за рад у струци кроз наставак школовања,</w:t>
      </w:r>
    </w:p>
    <w:p>
      <w:pPr>
        <w:pStyle w:val="Comment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) не остварује право на смјештај у установу социјалне заштите, здравствену установу или није остварило право на збрињавање у хранитељску породицу, нити остварује право на дневно збрињавање, у складу са законом којим се уређује област социјалне заштите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  <w:t>Уколико у породици има двоје или више дјеце из става 1. овог члана, право на накнаду родитељу-његоватељу или његоватељу могу остварити оба родитеља, ако су незапослена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  <w:t>(3) Уколико је двоје или више дјеце из става 1. овог члана одлуком надлежног органа повјерено једном родитељу, право на накнаду родитељу-његоватељу или његоватељу може остварити и један од незапослених чланова породице са којим дјеца и родитељ живе у домаћинству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  <w:t>(4) Незапосленом брачном или ванбрачном супружнику родитеља дјетета из става 1. овог члана са којим дијете живи у домаћинству, умјесто родитељу може се признати право на накнаду родитељу-његоватељу или његоватељу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Члан 36б.</w:t>
      </w:r>
    </w:p>
    <w:p>
      <w:pPr>
        <w:pStyle w:val="ListParagraph"/>
        <w:shd w:fill="FFFFFF" w:val="clear"/>
        <w:spacing w:before="280" w:after="28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Изузетно од члана 36а. овог закона, када су родитељи дјетета са сметњама у развоју умрли или ниједан од родитеља не живи с дјететом и о њему се не брине, или живи са дјететом, али није у могућности да му пружи потребну његу због свог психофизичког стања, накнада родитељу-његоватељу или његоватељу може се признати једном од незапослених чланова породице са којим дијете са сметњама у развоју живи у домаћинству.</w:t>
      </w:r>
    </w:p>
    <w:p>
      <w:pPr>
        <w:pStyle w:val="ListParagraph"/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Члан 36в.</w:t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(1) Право на накнаду родитељу-његоватељу или његоватељу може остварити родитељ или његоватељ из чл. 36а. и 36б.</w:t>
      </w:r>
      <w:r>
        <w:rPr>
          <w:rFonts w:eastAsia="Times New Roman" w:cs="Times New Roman" w:ascii="Times New Roman" w:hAnsi="Times New Roman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овог закона, под условом да: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bs-Cyrl-BA" w:eastAsia="en-US"/>
        </w:rPr>
        <w:t>1)</w:t>
      </w:r>
      <w:r>
        <w:rPr>
          <w:rFonts w:eastAsia="Times New Roman" w:cs="Times New Roman" w:ascii="Times New Roman" w:hAnsi="Times New Roman"/>
          <w:szCs w:val="24"/>
          <w:shd w:fill="FFFFFF" w:val="clear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 xml:space="preserve">има здравствену способност за пружање посебне његе дјетету са сметњама у развоју, 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 xml:space="preserve">2) није у радном односу, 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bs-Cyrl-BA" w:eastAsia="en-US"/>
        </w:rPr>
        <w:t xml:space="preserve">3)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није старији од 65 година,</w:t>
      </w:r>
    </w:p>
    <w:p>
      <w:pPr>
        <w:pStyle w:val="ListParagraph"/>
        <w:shd w:fill="FFFFFF" w:val="clear"/>
        <w:spacing w:before="280" w:after="280"/>
        <w:ind w:left="0" w:right="288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4) је на основу мишљења надлежног органа старатељства подобан за родитеља-његоватеља или његоватеља дјетета са сметњама у развоју,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bs-Cyrl-BA" w:eastAsia="en-US"/>
        </w:rPr>
        <w:t xml:space="preserve">5)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му није одузето родитељско право или пословна способност,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bs-Cyrl-BA" w:eastAsia="en-US"/>
        </w:rPr>
        <w:t xml:space="preserve">6)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није корисник права из члана 10. став 1. тачка 6) овог закона,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bs-Cyrl-BA" w:eastAsia="en-US"/>
        </w:rPr>
        <w:t xml:space="preserve">7) 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>није корисник права на помоћ и његу другог лица и личну инвалиднину.</w:t>
      </w:r>
    </w:p>
    <w:p>
      <w:pPr>
        <w:pStyle w:val="ListParagraph"/>
        <w:shd w:fill="FFFFFF" w:val="clear"/>
        <w:spacing w:before="280" w:after="280"/>
        <w:ind w:left="0" w:firstLine="54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(2) Право на накнаду родитељу-његоватељу или његоватељу остварује се првог дана наредног мјесеца од дана подношења захтјева.</w:t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BA"/>
        </w:rPr>
        <w:t>Члан 36г.</w:t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val="sr-BA" w:eastAsia="en-US"/>
        </w:rPr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val="sr-CS" w:eastAsia="en-US"/>
        </w:rPr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 xml:space="preserve">(1) </w:t>
      </w:r>
      <w:r>
        <w:rPr>
          <w:rFonts w:eastAsia="TimesNewRomanPSMT;MS Mincho" w:cs="Times New Roman" w:ascii="Times New Roman" w:hAnsi="Times New Roman"/>
          <w:szCs w:val="24"/>
        </w:rPr>
        <w:t xml:space="preserve">Висина </w:t>
      </w:r>
      <w:r>
        <w:rPr>
          <w:rFonts w:eastAsia="TimesNewRomanPSMT;MS Mincho" w:cs="Times New Roman" w:ascii="Times New Roman" w:hAnsi="Times New Roman"/>
          <w:szCs w:val="24"/>
          <w:lang w:val="sr-BA"/>
        </w:rPr>
        <w:t xml:space="preserve">накнаде за родитеља-његоватеља или његоватеља </w:t>
      </w:r>
      <w:r>
        <w:rPr>
          <w:rFonts w:eastAsia="TimesNewRomanPSMT;MS Mincho" w:cs="Times New Roman" w:ascii="Times New Roman" w:hAnsi="Times New Roman"/>
          <w:szCs w:val="24"/>
        </w:rPr>
        <w:t xml:space="preserve">утврђује се у износу од </w:t>
      </w:r>
      <w:r>
        <w:rPr>
          <w:rFonts w:eastAsia="TimesNewRomanPSMT;MS Mincho" w:cs="Times New Roman" w:ascii="Times New Roman" w:hAnsi="Times New Roman"/>
          <w:szCs w:val="24"/>
          <w:lang w:val="sr-BA"/>
        </w:rPr>
        <w:t>25</w:t>
      </w:r>
      <w:r>
        <w:rPr>
          <w:rFonts w:eastAsia="TimesNewRomanPSMT;MS Mincho" w:cs="Times New Roman" w:ascii="Times New Roman" w:hAnsi="Times New Roman"/>
          <w:szCs w:val="24"/>
        </w:rPr>
        <w:t>% од основице из члана 21.</w:t>
      </w:r>
      <w:r>
        <w:rPr>
          <w:rFonts w:eastAsia="TimesNewRomanPSMT;MS Mincho" w:cs="Times New Roman" w:ascii="Times New Roman" w:hAnsi="Times New Roman"/>
          <w:szCs w:val="24"/>
          <w:lang w:val="sr-CS"/>
        </w:rPr>
        <w:t xml:space="preserve"> овог </w:t>
      </w:r>
      <w:r>
        <w:rPr>
          <w:rFonts w:eastAsia="TimesNewRomanPSMT;MS Mincho" w:cs="Times New Roman" w:ascii="Times New Roman" w:hAnsi="Times New Roman"/>
          <w:szCs w:val="24"/>
        </w:rPr>
        <w:t>закона</w:t>
      </w:r>
      <w:r>
        <w:rPr>
          <w:rFonts w:eastAsia="TimesNewRomanPSMT;MS Mincho" w:cs="Times New Roman" w:ascii="Times New Roman" w:hAnsi="Times New Roman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Cs w:val="24"/>
          <w:shd w:fill="FFFFFF" w:val="clear"/>
          <w:lang w:val="sr-CS" w:eastAsia="en-US"/>
        </w:rPr>
        <w:t xml:space="preserve"> </w:t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ab/>
        <w:t>(2) Министар доноси правилник о поступку утврђивања потребе за посебном његом дјетета са сметњама у развоју коју пружа родитељ-његоватељ или његоватељ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NewRomanPSMT;MS Mincho" w:cs="Times New Roman"/>
          <w:szCs w:val="24"/>
          <w:lang w:val="bs-Cyrl-BA"/>
        </w:rPr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 xml:space="preserve">Члан 37. мијења се и гласи: </w:t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NewRomanPSMT;MS Mincho" w:cs="Times New Roman"/>
          <w:szCs w:val="24"/>
        </w:rPr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>„Права из члана 10. став 1. т. 1), 2), 3), 7), 8) и 9) овог закона може остварити лице под условом да има пребивалиште у Републици, односно странац са сталним или привременим боравком, а права из члана 10. став 1. т. 4), 5) и 6) овог закона остварују се према сједишту корисника права на рефундацију.“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bCs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 xml:space="preserve">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2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Latn-RS" w:eastAsia="en-US"/>
        </w:rPr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eastAsia="TimesNewRomanPSMT;MS Mincho" w:cs="Times New Roman"/>
          <w:szCs w:val="24"/>
          <w:lang w:val="bs-Cyrl-BA"/>
        </w:rPr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 xml:space="preserve">Члан 38. мијења се и гласи: </w:t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 xml:space="preserve">„(1) О захтјеву за остваривање права из члана 10. став 1. т. 1), 2), 3), 7), 8) и 9) овог закона у првом степену рјешењем одлучује организациона јединица Фонда на чијем подручју подносилац захтјева има пребивалиште, односно дозволу за боравак странаца. </w:t>
      </w:r>
    </w:p>
    <w:p>
      <w:pPr>
        <w:pStyle w:val="ListParagraph"/>
        <w:tabs>
          <w:tab w:val="clear" w:pos="720"/>
          <w:tab w:val="left" w:pos="709" w:leader="none"/>
        </w:tabs>
        <w:autoSpaceDE w:val="false"/>
        <w:ind w:left="0" w:hanging="0"/>
        <w:jc w:val="both"/>
        <w:rPr/>
      </w:pPr>
      <w:r>
        <w:rPr>
          <w:rFonts w:eastAsia="TimesNewRomanPSMT;MS Mincho" w:cs="Times New Roman" w:ascii="Times New Roman" w:hAnsi="Times New Roman"/>
          <w:szCs w:val="24"/>
          <w:lang w:val="bs-Cyrl-BA"/>
        </w:rPr>
        <w:tab/>
        <w:t xml:space="preserve">(2) О захтјеву за остваривање права из члана 10. став 1. т. 4), 5) и 6) овог закона одлучује организациона јединица Фонда према сједишту корисника права на рефундацију.“ 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bCs/>
          <w:szCs w:val="24"/>
          <w:lang w:val="sr-BA" w:eastAsia="en-US"/>
        </w:rPr>
      </w:pPr>
      <w:r>
        <w:rPr>
          <w:rFonts w:eastAsia="TimesNewRomanPSMT;MS Mincho"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39. ријеч: „Центар“ замјењује се ријечима: „организациона јединица Фонда“, а ријечи: „надлежном центру“ замјењују се ријечима: „надлежној организационој јединици Фонда“. </w:t>
      </w:r>
    </w:p>
    <w:p>
      <w:pPr>
        <w:pStyle w:val="Normal"/>
        <w:autoSpaceDE w:val="false"/>
        <w:ind w:left="426" w:hanging="0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40. у ставу 1. ријеч: „Центру“ замјењује се ријечима: „организационој јединици Фонда“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42. у ставу 1. ријеч: „Центра“ замјењује се ријечима: „организационе јединице Фонда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1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Члан 43. мијења се и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(</w:t>
      </w:r>
      <w:r>
        <w:rPr>
          <w:rFonts w:cs="Times New Roman" w:ascii="Times New Roman" w:hAnsi="Times New Roman"/>
          <w:bCs/>
          <w:szCs w:val="24"/>
          <w:lang w:val="sr-BA" w:eastAsia="en-US"/>
        </w:rPr>
        <w:t>1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)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Организациона јединица Фонда која рјешава о праву на додатак на дјецу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и праву на накнаду родитељу-његоватељу или његоватељу преиспитује услове за наставак коришћења права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.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>(</w:t>
      </w:r>
      <w:r>
        <w:rPr>
          <w:rFonts w:cs="Times New Roman" w:ascii="Times New Roman" w:hAnsi="Times New Roman"/>
          <w:bCs/>
          <w:szCs w:val="24"/>
          <w:lang w:val="sr-BA" w:eastAsia="en-US"/>
        </w:rPr>
        <w:t>2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)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 У поступку преиспитивања услова за остваривање права на додатак на дјецу и права на накнаду родитељу-његоватељу или његоватељу, призната права се продужавају за 12 мјесеци, а ново рјешење се доноси само уколико су настале промјене које имају утицај на даље коришћење права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 xml:space="preserve">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7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BA" w:eastAsia="en-US"/>
        </w:rPr>
        <w:t>У члану 50. у ставу 4. ријечи: „Центра и“ бришу се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 xml:space="preserve"> 1</w:t>
      </w:r>
      <w:r>
        <w:rPr>
          <w:rFonts w:cs="Times New Roman" w:ascii="Times New Roman" w:hAnsi="Times New Roman"/>
          <w:bCs/>
          <w:szCs w:val="24"/>
          <w:lang w:val="sr-BA" w:eastAsia="en-US"/>
        </w:rPr>
        <w:t>8</w:t>
      </w:r>
      <w:r>
        <w:rPr>
          <w:rFonts w:cs="Times New Roman" w:ascii="Times New Roman" w:hAnsi="Times New Roman"/>
          <w:bCs/>
          <w:szCs w:val="24"/>
          <w:lang w:val="sr-Latn-RS" w:eastAsia="en-U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 xml:space="preserve">У члану 53. став 2. брише се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У ставу 3. послије ријечи: „трошкове“ додају се ријечи: „првостепеног и“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BA" w:eastAsia="en-US"/>
        </w:rPr>
        <w:t>Досадашњи став 3. постаје став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FF0000"/>
          <w:szCs w:val="24"/>
          <w:lang w:val="sr-B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Члан 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Cs w:val="24"/>
          <w:lang w:val="sr-BA" w:eastAsia="en-US"/>
        </w:rPr>
      </w:pPr>
      <w:r>
        <w:rPr>
          <w:rFonts w:cs="Times New Roman" w:ascii="Times New Roman" w:hAnsi="Times New Roman"/>
          <w:bCs/>
          <w:color w:val="FF0000"/>
          <w:szCs w:val="24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Послије члана 58. додаје се нови члан 58а. који гласи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  <w:t>„</w:t>
      </w:r>
      <w:r>
        <w:rPr>
          <w:rFonts w:cs="Times New Roman" w:ascii="Times New Roman" w:hAnsi="Times New Roman"/>
          <w:bCs/>
          <w:szCs w:val="24"/>
          <w:lang w:val="sr-BA" w:eastAsia="en-US"/>
        </w:rPr>
        <w:t>Члан 58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BA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Latn-BA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(1) Право на рефундацију накнаде плате за вријеме коришћења породиљског одсуства у 2019. години признаће се по одредбама закона који је важио до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BA" w:eastAsia="en-US"/>
        </w:rPr>
        <w:t>(2) Право на рефундацију накнаде плате за вријеме рада са половином пуног радног времена ради појачане његе дјетета до три године живота и право на рефундацију накнаде плате за вријеме рада са половином пуног радног времена ради појачане његе и бриге о дјетету са сметњама у развоју у 2019. години признаће се по одредбама закона који је важио до ступања на снагу овог зак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>(3) Рјешења о оствареним правима на рефундацију накнаде плате за вријеме коришћења дијела породиљског одсуства у 2020. години и рјешења о оствареним правима на рефундацију накнаде плате за вријеме рада са половином пуног радног времена у 2020. години донесена прије ступања на снагу овог закона ускладиће се са одредбама овог закона.“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ind w:firstLine="450"/>
        <w:jc w:val="center"/>
        <w:rPr/>
      </w:pPr>
      <w:r>
        <w:rPr>
          <w:rFonts w:cs="Times New Roman" w:ascii="Times New Roman" w:hAnsi="Times New Roman"/>
          <w:szCs w:val="24"/>
          <w:lang w:val="sr-BA"/>
        </w:rPr>
        <w:t>Члан 20.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Послије члана 59. додаје се нови члан 59а. који гласи: </w:t>
      </w:r>
    </w:p>
    <w:p>
      <w:pPr>
        <w:pStyle w:val="Normal"/>
        <w:ind w:firstLine="450"/>
        <w:jc w:val="center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  <w:t>„</w:t>
      </w:r>
      <w:r>
        <w:rPr>
          <w:rFonts w:cs="Times New Roman" w:ascii="Times New Roman" w:hAnsi="Times New Roman"/>
          <w:szCs w:val="24"/>
          <w:lang w:val="sr-BA"/>
        </w:rPr>
        <w:t>Члан 59а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bs-Cyrl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>(1) Министар ће у року од шест мјесеци од дана ступања на снагу овог закона донијети Правилник о поступку утврђивања потребе за посебном његом дјетета са сметњама у развоју коју пружа родитељ</w:t>
      </w:r>
      <w:r>
        <w:rPr>
          <w:rFonts w:cs="Times New Roman" w:ascii="Times New Roman" w:hAnsi="Times New Roman"/>
          <w:bCs/>
          <w:szCs w:val="24"/>
          <w:lang w:val="bs-Cyrl-BA" w:eastAsia="en-US"/>
        </w:rPr>
        <w:t>-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>његоватељ или његоватељ (члан 36г. став 2)</w:t>
      </w:r>
      <w:r>
        <w:rPr>
          <w:rFonts w:cs="Times New Roman" w:ascii="Times New Roman" w:hAnsi="Times New Roman"/>
          <w:bCs/>
          <w:szCs w:val="24"/>
          <w:lang w:val="bs-Cyrl-BA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(2) Фонд ће ускладити своју организацију и опште акте са одредбама овог закона у року од годину дана од дана његовог ступања на снагу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BA" w:eastAsia="en-US"/>
        </w:rPr>
      </w:pPr>
      <w:r>
        <w:rPr>
          <w:rFonts w:cs="Times New Roman" w:ascii="Times New Roman" w:hAnsi="Times New Roman"/>
          <w:bCs/>
          <w:szCs w:val="24"/>
          <w:lang w:val="sr-Latn-BA" w:eastAsia="en-US"/>
        </w:rPr>
        <w:t>(3) До усклађивања организације Фонда послове из члана 38. овог закона ће обављати надлежни центри за социјални рад</w:t>
      </w:r>
      <w:r>
        <w:rPr>
          <w:rFonts w:cs="Times New Roman" w:ascii="Times New Roman" w:hAnsi="Times New Roman"/>
          <w:bCs/>
          <w:szCs w:val="24"/>
          <w:lang w:val="bs-Cyrl-BA" w:eastAsia="en-US"/>
        </w:rPr>
        <w:t>,</w:t>
      </w:r>
      <w:r>
        <w:rPr>
          <w:rFonts w:cs="Times New Roman" w:ascii="Times New Roman" w:hAnsi="Times New Roman"/>
          <w:bCs/>
          <w:szCs w:val="24"/>
          <w:lang w:val="sr-Latn-BA" w:eastAsia="en-US"/>
        </w:rPr>
        <w:t xml:space="preserve"> односно надлежне службе за социјалну заштиту јединица локалне самоуправе.“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BA" w:eastAsia="en-US"/>
        </w:rPr>
      </w:pPr>
      <w:r>
        <w:rPr>
          <w:rFonts w:cs="Times New Roman" w:ascii="Times New Roman" w:hAnsi="Times New Roman"/>
          <w:bCs/>
          <w:szCs w:val="24"/>
          <w:lang w:val="sr-BA" w:eastAsia="en-US"/>
        </w:rPr>
      </w:r>
    </w:p>
    <w:p>
      <w:pPr>
        <w:pStyle w:val="Normal"/>
        <w:tabs>
          <w:tab w:val="clear" w:pos="720"/>
          <w:tab w:val="left" w:pos="1750" w:leader="none"/>
        </w:tabs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sr-BA" w:eastAsia="en-US"/>
        </w:rPr>
        <w:t>Члан 21.</w:t>
      </w:r>
    </w:p>
    <w:p>
      <w:pPr>
        <w:pStyle w:val="TextBody"/>
        <w:ind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val="sr-BA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BA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  <w:t>Овај закон се објављује у „Службеном гласнику Републике Српске“, а ступа на снагу 1. јануара 2020. годин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bs-Cyrl-BA" w:eastAsia="en-US"/>
        </w:rPr>
      </w:pPr>
      <w:r>
        <w:rPr>
          <w:rFonts w:cs="Times New Roman" w:ascii="Times New Roman" w:hAnsi="Times New Roman"/>
          <w:sz w:val="24"/>
          <w:lang w:val="bs-Cyrl-BA" w:eastAsia="en-US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 xml:space="preserve">Број: </w:t>
      </w:r>
      <w:r>
        <w:rPr>
          <w:rFonts w:cs="Times New Roman" w:ascii="Times New Roman" w:hAnsi="Times New Roman"/>
          <w:sz w:val="24"/>
          <w:lang w:val="en-US" w:eastAsia="en-US"/>
        </w:rPr>
        <w:t>02/1-021-1241/19</w:t>
      </w:r>
      <w:r>
        <w:rPr>
          <w:rFonts w:cs="Times New Roman" w:ascii="Times New Roman" w:hAnsi="Times New Roman"/>
          <w:sz w:val="24"/>
          <w:lang w:val="sr-RS" w:eastAsia="en-US"/>
        </w:rPr>
        <w:tab/>
        <w:t xml:space="preserve"> ПРЕДСЈЕДНИК 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/>
      </w:pPr>
      <w:r>
        <w:rPr>
          <w:rFonts w:cs="Times New Roman" w:ascii="Times New Roman" w:hAnsi="Times New Roman"/>
          <w:sz w:val="24"/>
          <w:lang w:val="sr-RS" w:eastAsia="en-US"/>
        </w:rPr>
        <w:t xml:space="preserve">Датум: </w:t>
      </w:r>
      <w:r>
        <w:rPr>
          <w:rFonts w:cs="Times New Roman" w:ascii="Times New Roman" w:hAnsi="Times New Roman"/>
          <w:sz w:val="24"/>
          <w:lang w:val="en-US" w:eastAsia="en-US"/>
        </w:rPr>
        <w:t xml:space="preserve">6. </w:t>
      </w:r>
      <w:r>
        <w:rPr>
          <w:rFonts w:cs="Times New Roman" w:ascii="Times New Roman" w:hAnsi="Times New Roman"/>
          <w:sz w:val="24"/>
          <w:lang w:val="sr-BA" w:eastAsia="en-US"/>
        </w:rPr>
        <w:t>децембра 2019. годин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sr-BA" w:eastAsia="en-US"/>
        </w:rPr>
        <w:t xml:space="preserve">       </w:t>
      </w:r>
      <w:r>
        <w:rPr>
          <w:rFonts w:cs="Times New Roman" w:ascii="Times New Roman" w:hAnsi="Times New Roman"/>
          <w:sz w:val="24"/>
          <w:lang w:val="sr-RS" w:eastAsia="en-US"/>
        </w:rPr>
        <w:t>НАРОДНЕ СКУПШТИНЕ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tab/>
        <w:t xml:space="preserve"> </w:t>
      </w:r>
    </w:p>
    <w:p>
      <w:pPr>
        <w:pStyle w:val="TextBody"/>
        <w:tabs>
          <w:tab w:val="clear" w:pos="720"/>
          <w:tab w:val="center" w:pos="7560" w:leader="none"/>
        </w:tabs>
        <w:ind w:hanging="0"/>
        <w:rPr/>
      </w:pPr>
      <w:r>
        <w:rPr>
          <w:rFonts w:cs="Times New Roman" w:ascii="Times New Roman" w:hAnsi="Times New Roman"/>
          <w:sz w:val="24"/>
          <w:lang w:val="sr-BA" w:eastAsia="en-US"/>
        </w:rPr>
        <w:tab/>
        <w:t xml:space="preserve"> Недељко Чубриловић</w:t>
      </w:r>
      <w:r>
        <w:rPr>
          <w:rFonts w:cs="Times New Roman" w:ascii="Times New Roman" w:hAnsi="Times New Roman"/>
          <w:sz w:val="24"/>
          <w:lang w:val="bs-Cyrl-BA"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Lucida Sans Unicod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NewRomanPSMT;MS Mincho" w:cs="TimesNewRomanPSMT;MS Minch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49:00Z</dcterms:created>
  <dc:creator>Milka.Kasapovic</dc:creator>
  <dc:description/>
  <cp:keywords/>
  <dc:language>en-US</dc:language>
  <cp:lastModifiedBy>DraganR</cp:lastModifiedBy>
  <cp:lastPrinted>2019-12-09T08:30:00Z</cp:lastPrinted>
  <dcterms:modified xsi:type="dcterms:W3CDTF">2019-12-26T13:49:00Z</dcterms:modified>
  <cp:revision>3</cp:revision>
  <dc:subject/>
  <dc:title/>
</cp:coreProperties>
</file>